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TU</w:t>
      </w:r>
      <w:r>
        <w:rPr>
          <w:b/>
          <w:i/>
          <w:sz w:val="28"/>
          <w:szCs w:val="28"/>
          <w:lang w:val="bs-BA"/>
        </w:rPr>
        <w:t xml:space="preserve">ŽILAC PROTIV JADRANKA PRLIĆA I DRUGIH, </w:t>
      </w:r>
      <w:r>
        <w:rPr>
          <w:b/>
          <w:sz w:val="28"/>
          <w:szCs w:val="28"/>
          <w:lang w:val="bs-BA"/>
        </w:rPr>
        <w:t>PREDMET BR. IT-04-74-A, ODLUKA PO ĆORIĆEVOM I STOJIĆEVOM ZAHTJEVU ZA BRISANJE DIJELOVA PRLIĆEVOG PODNESKA RESPONDENTA ILI ZA ODOBRENJE RADI ULAGANJA REPLIKA NA PRLIĆEV PODNESAK RESPONDENTA, 22. JULI 2015.</w:t>
      </w:r>
    </w:p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s-BA"/>
        </w:rPr>
        <w:t>NOVO PRECEDENTNO PRAVO.............................................................. 1</w:t>
      </w:r>
    </w:p>
    <w:p>
      <w:pPr>
        <w:pStyle w:val="Normal"/>
        <w:ind w:left="1080" w:hanging="0"/>
        <w:jc w:val="both"/>
        <w:rPr>
          <w:lang w:val="bs-BA"/>
        </w:rPr>
      </w:pPr>
      <w:r>
        <w:rPr>
          <w:lang w:val="bs-BA"/>
        </w:rPr>
        <w:t>1.  Podnesci i/ili zahtjevi...................................................................................1</w:t>
      </w:r>
    </w:p>
    <w:p>
      <w:pPr>
        <w:pStyle w:val="Normal"/>
        <w:ind w:left="1380" w:hanging="0"/>
        <w:rPr>
          <w:lang w:val="bs-BA"/>
        </w:rPr>
      </w:pPr>
      <w:r>
        <w:rPr>
          <w:lang w:val="bs-BA"/>
        </w:rPr>
        <w:t>(a) Obim odgovora i/ili replike/ značenje izraza "suprotna strana" (paragraf 5 Uputstva o formalnim uslovima za podnošenje žalbe na presudu...............1</w:t>
      </w:r>
    </w:p>
    <w:p>
      <w:pPr>
        <w:pStyle w:val="Normal"/>
        <w:rPr>
          <w:lang w:val="bs-BA"/>
        </w:rPr>
      </w:pPr>
      <w:r>
        <w:rPr>
          <w:lang w:val="bs-BA"/>
        </w:rPr>
        <w:tab/>
        <w:t xml:space="preserve">           </w:t>
      </w:r>
    </w:p>
    <w:p>
      <w:pPr>
        <w:pStyle w:val="Normal"/>
        <w:jc w:val="center"/>
        <w:rPr>
          <w:b/>
          <w:b/>
          <w:u w:val="single"/>
          <w:lang w:val="bs-BA"/>
        </w:rPr>
      </w:pPr>
      <w:r>
        <w:rPr>
          <w:b/>
          <w:lang w:val="bs-BA"/>
        </w:rPr>
        <w:t>A.</w:t>
        <w:tab/>
      </w:r>
      <w:r>
        <w:rPr>
          <w:b/>
          <w:u w:val="single"/>
          <w:lang w:val="bs-BA"/>
        </w:rPr>
        <w:t>Novo precedentno pravo</w:t>
      </w:r>
    </w:p>
    <w:p>
      <w:pPr>
        <w:pStyle w:val="Normal"/>
        <w:ind w:left="720" w:hanging="0"/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2"/>
        </w:numPr>
        <w:jc w:val="center"/>
        <w:rPr>
          <w:u w:val="single"/>
          <w:lang w:val="bs-BA"/>
        </w:rPr>
      </w:pPr>
      <w:r>
        <w:rPr>
          <w:u w:val="single"/>
          <w:lang w:val="bs-BA"/>
        </w:rPr>
        <w:t>Podnesci i/ili zahtjevi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u w:val="single"/>
          <w:lang w:val="bs-BA"/>
        </w:rPr>
        <w:t>Obim odgovora i/ili replike/ značenje izraza "suprotna strana"</w:t>
      </w:r>
      <w:r>
        <w:rPr>
          <w:lang w:val="bs-BA"/>
        </w:rPr>
        <w:t xml:space="preserve"> (paragraf 5 Uputstva o formalnim uslovima za podnošenje žalbe presudu)</w:t>
      </w:r>
    </w:p>
    <w:p>
      <w:pPr>
        <w:pStyle w:val="Normal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0" w:hanging="0"/>
        <w:jc w:val="both"/>
        <w:rPr/>
      </w:pPr>
      <w:r>
        <w:rPr>
          <w:b/>
        </w:rPr>
        <w:tab/>
        <w:t xml:space="preserve">IMAJUĆI U VIDU </w:t>
      </w:r>
      <w:r>
        <w:rPr/>
        <w:t>da sporni paragrafi Prlićevog podneska respondenta sadrže argumente o meritumu određenih argumenata iznesenih u Ćorićevom žalbenom podnesku i Stojićevom žalbenom podnesku;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0" w:hanging="0"/>
        <w:jc w:val="both"/>
        <w:rPr/>
      </w:pPr>
      <w:r>
        <w:rPr>
          <w:lang w:val="bs-BA"/>
        </w:rPr>
        <w:tab/>
      </w:r>
      <w:r>
        <w:rPr>
          <w:b/>
        </w:rPr>
        <w:t xml:space="preserve">PODSJEĆAJUĆI </w:t>
      </w:r>
      <w:r>
        <w:rPr/>
        <w:t>da paragraf 5 Uputstva</w:t>
      </w:r>
      <w:r>
        <w:rPr>
          <w:rStyle w:val="FootnoteCharacters"/>
          <w:rStyle w:val="FootnoteAnchor"/>
        </w:rPr>
        <w:footnoteReference w:id="3"/>
      </w:r>
      <w:r>
        <w:rPr/>
        <w:t xml:space="preserve"> predviđa da "suprotna strana"  treba dostaviti "Podnesak respondenta", čiji sadržaj "mora ograničiti na argumente koji se iznose kao  odgovor na [Žalbeni podnesak]"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0" w:hanging="0"/>
        <w:jc w:val="both"/>
        <w:rPr/>
      </w:pPr>
      <w:r>
        <w:rPr>
          <w:lang w:val="bs-BA"/>
        </w:rPr>
        <w:tab/>
      </w:r>
      <w:r>
        <w:rPr>
          <w:b/>
        </w:rPr>
        <w:t xml:space="preserve">UZIMAJUĆI U OBZIR </w:t>
      </w:r>
      <w:r>
        <w:rPr/>
        <w:t>da je tužilaštvo "suprotna strana" kada je žalilac osuđena osoba, a optuženi kad je žalilac tužilaštvo, kao i da se argumenti u odgovoru moraju ograničiti na argumente koje je iznijela relevantna suprotna strana;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lang w:val="bs-BA"/>
        </w:rPr>
      </w:pPr>
      <w:r>
        <w:rPr>
          <w:b/>
        </w:rPr>
        <w:t xml:space="preserve">UZIMAJUĆI U OBZIR </w:t>
      </w:r>
      <w:r>
        <w:rPr/>
        <w:t>da će Žalbeno vijeće razmatrati argumente iznesene u Prlićevom podnesku respondenta samo u onoj mjeri u kojoj se njima odgovara na argumente koje je tužilaštvo iznijelo u svojoj žalbi protiv Prlića;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left" w:pos="720" w:leader="none"/>
        </w:tabs>
        <w:spacing w:before="120" w:after="120"/>
        <w:ind w:left="720" w:hanging="0"/>
        <w:jc w:val="both"/>
        <w:rPr/>
      </w:pPr>
      <w:r>
        <w:rPr>
          <w:b/>
        </w:rPr>
        <w:t xml:space="preserve">KONSTATUJUĆI </w:t>
      </w:r>
      <w:r>
        <w:rPr/>
        <w:t>da će, u mjeri u kojoj Prlićev podnesak respondenta sadrži    argumente o meritumu Ćorićevog žalbenog podneska i Stojićevog žalbenog podneska, Žalbeno vijeće zanemariti te argumente za potrebe presuđivanje o žalbi tužilaštva protiv Ćorića i Stojića, čime se ne prejudiciraju eventualni slični argumenti koje tužilaštvo bude iznelo u svojoj žalbi protiv Ćorića i Stojića;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80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PP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redmet br. IT-04-74-A</w:t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22. jul 2015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bs-BA"/>
        </w:rPr>
        <w:t>Podnesak respondenta Jadranka Prlića, 7. maj 2015. (povjerljivo)], par. 58(f), 96-97, 116-117, 123-127 (Stojić), 142-146 (Ćorić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utstvo o formalnim uslovima za podnošenje žalbe na presudu, IT/201, 7. mart 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8"/>
        <w:szCs w:val="18"/>
        <w:lang w:val="en-US"/>
      </w:rPr>
      <w:t>Prijevod</w:t>
    </w:r>
  </w:p>
  <w:p>
    <w:pPr>
      <w:pStyle w:val="Header"/>
      <w:jc w:val="right"/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szCs w:val="20"/>
      <w:lang w:val="sr-Latn-CS"/>
    </w:rPr>
  </w:style>
  <w:style w:type="paragraph" w:styleId="Footnote">
    <w:name w:val="Footnote Text"/>
    <w:basedOn w:val="Normal"/>
    <w:pPr/>
    <w:rPr>
      <w:rFonts w:ascii="TimesPP" w:hAnsi="TimesPP" w:cs="TimesPP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8:00Z</dcterms:created>
  <dc:creator>ICTY</dc:creator>
  <dc:description/>
  <dc:language>en-US</dc:language>
  <cp:lastModifiedBy>koreneefl</cp:lastModifiedBy>
  <dcterms:modified xsi:type="dcterms:W3CDTF">2016-03-29T12:18:00Z</dcterms:modified>
  <cp:revision>2</cp:revision>
  <dc:subject/>
  <dc:title>TUŽILAC PROTIV JADRANKA PRLIĆA I DRUGIH, PREDMET BR</dc:title>
</cp:coreProperties>
</file>